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u w:val="single"/>
        </w:rPr>
        <w:t>Adaptoare de temperatură Rosemount 644 şi termorezistente PT 100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720"/>
        <w:gridCol w:w="792"/>
        <w:gridCol w:w="1188"/>
        <w:gridCol w:w="1440"/>
        <w:gridCol w:w="126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aptor de temperatura Rosemount 644(tip de comunicatie Fieldbus Foundation), model 644HFNAXA, Ualim = 9-32Vcc, serie 20497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rmorezistenta PT 100, model 0065N02N0000N1146XA, tip element dual - 3 fire, domeniu de masura -50÷450ºC, lungime imersie 1146mm, serie 310988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30 de zile de la semnarea contractulu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**) Contravaloarea ambalajelor va fi inclusă în preţul produselor oferta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 Oferta tehnică  va conţ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2. </w:t>
            </w:r>
            <w:r>
              <w:rPr>
                <w:rFonts w:cs="Calibri" w:ascii="Calibri" w:hAnsi="Calibri"/>
              </w:rPr>
              <w:t>Furnizorul are obligaţia de a garanta cu documente doveditoare că produsele livrate sunt de fabricaţie curen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tura fiscală; certificatul de garanţie; declaraţia de conformitate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Calibri" w:ascii="Calibri" w:hAnsi="Calibri"/>
              </w:rPr>
              <w:t>specificaţia tehnică 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24 luni de la </w:t>
            </w:r>
            <w:r>
              <w:rPr>
                <w:rFonts w:cs="Calibri" w:ascii="Calibri" w:hAnsi="Calibri"/>
                <w:lang w:val="ro-RO" w:eastAsia="en-US"/>
              </w:rPr>
              <w:t>livrar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Progresu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2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FURNIZOR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5:00Z</dcterms:created>
  <dc:creator>Mihaela Dobre</dc:creator>
  <dc:description/>
  <cp:keywords/>
  <dc:language>en-US</dc:language>
  <cp:lastModifiedBy>George Tanase</cp:lastModifiedBy>
  <cp:lastPrinted>2016-04-06T13:24:00Z</cp:lastPrinted>
  <dcterms:modified xsi:type="dcterms:W3CDTF">2016-04-22T07:28:00Z</dcterms:modified>
  <cp:revision>4</cp:revision>
  <dc:subject/>
  <dc:title>DENUMIRE PRODUS</dc:title>
</cp:coreProperties>
</file>